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reenshot Themenauswahl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308215" cy="507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2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5237"/>
        <w:gridCol w:w="2551"/>
      </w:tblGrid>
      <w:tr>
        <w:trPr>
          <w:trHeight w:val="288" w:hRule="atLeast"/>
        </w:trPr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Titel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Übungstyp</w:t>
            </w:r>
          </w:p>
        </w:tc>
      </w:tr>
      <w:tr>
        <w:trPr>
          <w:trHeight w:val="288" w:hRule="atLeast"/>
        </w:trPr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>
              <w:top w:val="single" w:sz="4" w:space="0" w:color="000000"/>
            </w:tcBorders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-Detail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npflanz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npflanz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Blütenpflanz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ütenform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üten-Fotos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ütenständ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ütenständ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ütenständ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ütenstände-Fotos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twicklung-Korbblütler-Fotos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u-Stängel-Stamm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bau-Stängel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achs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achs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aufbau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aufbau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fgaben-Blatt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hotosynthes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hotosynthese-Atm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form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formen-Randform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formen-Geteilte-Blätter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stell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stell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stell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verzweig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verzweig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verzweigung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metamorphos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dornen-Sprossranken-Flachspross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ossknollen-Sukkulente-Sprosse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wiebel-Wurzelstock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släufer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metamorphos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ttmetamorphos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eischfressende-Pflanz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urzelmetamorphos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urzelmetamorphosen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urzel</w:t>
            </w:r>
          </w:p>
        </w:tc>
        <w:tc>
          <w:tcPr>
            <w:tcW w:w="2551" w:type="dxa"/>
            <w:tcBorders/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237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urzel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inzelfragen</w:t>
            </w:r>
          </w:p>
        </w:tc>
      </w:tr>
    </w:tbl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6838" w:h="23811"/>
      <w:pgMar w:left="1334" w:right="1335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rText"/>
      <w:pBdr>
        <w:bottom w:val="single" w:sz="4" w:space="1" w:color="000000"/>
      </w:pBdr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rbeitsblätter im Themenpaket MasterTool-Pflanzenkunde1</w:t>
    </w:r>
  </w:p>
  <w:p>
    <w:pPr>
      <w:pStyle w:val="Head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basedOn w:val="AbsatzStandardschriftart"/>
    <w:qFormat/>
    <w:rPr>
      <w:rFonts w:ascii="Consolas" w:hAnsi="Consolas" w:cs="Consolas"/>
      <w:sz w:val="21"/>
      <w:szCs w:val="21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7:00Z</dcterms:created>
  <dc:creator>mf</dc:creator>
  <dc:description/>
  <cp:keywords/>
  <dc:language>en-US</dc:language>
  <cp:lastModifiedBy>mf</cp:lastModifiedBy>
  <dcterms:modified xsi:type="dcterms:W3CDTF">2010-09-10T10:46:00Z</dcterms:modified>
  <cp:revision>4</cp:revision>
  <dc:subject/>
  <dc:title/>
</cp:coreProperties>
</file>