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halt:</w: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rTex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reenshot</w:t>
      </w:r>
    </w:p>
    <w:p>
      <w:pPr>
        <w:pStyle w:val="NurTex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haltsverzeichnis Arbeitsblätter (47)</w: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reenshot Themenauswahl: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437755" cy="506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81"/>
        <w:gridCol w:w="2188"/>
      </w:tblGrid>
      <w:tr>
        <w:trPr/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el</w:t>
            </w:r>
          </w:p>
        </w:tc>
        <w:tc>
          <w:tcPr>
            <w:tcW w:w="2188" w:type="dxa"/>
            <w:tcBorders>
              <w:bottom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bungstyp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ehrung-Blütenpflanzen-Bedecktsamer</w:t>
            </w:r>
          </w:p>
        </w:tc>
        <w:tc>
          <w:tcPr>
            <w:tcW w:w="2188" w:type="dxa"/>
            <w:tcBorders>
              <w:top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lechtsorgang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äubung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ruchtung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mung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ktsamer-Kiefer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üte-Frucht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chtformen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chtformen-Beispiel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chtformen-Teil1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chtformen-Teil2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chtformen-Beispiel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fragen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ehrung-Blütenpflanzen-Gartentulp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tentulp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reitung-Samen-Früchte-Holzgewächs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itung-Samen-Früchte-Sträucher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itung-Samen-Früchte-Bäum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äubung-Befruchtung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äubung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ruchtung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mung-Gartenbohn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mung-Gartenbohn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pflanzung-Koloniebildung-Geißelträger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pflanzung-ungeschlechtlich-Tochterzellen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pflanzung-geschlechtlich-Zellteilung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pflanzung-Zellkoloni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onswechsel-Moos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onswechsel-Moose-Teil1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onswechsel-Moose-Teil2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onswechsel-Farn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onswechsel-Farn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onswechsel-Ackerschachtelhalm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onswechsel-Ackerschachtelhalm-Teil1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onswechsel-Ackerschachtelhalm-Teil2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lung-Pilz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lung-Pilze-Teil1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lung-Pilze-Teil2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enpflanzen-Blütenpflanzen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enpflanzen-Blütenpflanzen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enpflanzen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enpflanzen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enpflanzen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fragen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ütenpflanzen-einkeimblättrig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ütenpflanzen-zweikeimblättrig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beschriftung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ütenpflanzen-einkeimblättrig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ütenpflanzen-zweikeimblättrige</w:t>
            </w:r>
          </w:p>
        </w:tc>
        <w:tc>
          <w:tcPr>
            <w:tcW w:w="2188" w:type="dxa"/>
            <w:tcBorders/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</w:t>
            </w:r>
          </w:p>
        </w:tc>
      </w:tr>
      <w:tr>
        <w:trPr/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ur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ütenpflanzen</w:t>
            </w:r>
          </w:p>
        </w:tc>
        <w:tc>
          <w:tcPr>
            <w:tcW w:w="2188" w:type="dxa"/>
            <w:tcBorders>
              <w:bottom w:val="single" w:sz="4" w:space="0" w:color="000000"/>
            </w:tcBorders>
          </w:tcPr>
          <w:p>
            <w:pPr>
              <w:pStyle w:val="Nur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fragen</w:t>
            </w:r>
          </w:p>
        </w:tc>
      </w:tr>
    </w:tbl>
    <w:p>
      <w:pPr>
        <w:pStyle w:val="Nur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6838" w:h="23811"/>
      <w:pgMar w:left="1334" w:right="1335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rText"/>
      <w:pBdr>
        <w:bottom w:val="single" w:sz="4" w:space="1" w:color="0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rbeitsblätter im Themenpaket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4"/>
        <w:szCs w:val="24"/>
      </w:rPr>
      <w:t>MasterTool-Pflanzenkunde2</w:t>
    </w:r>
  </w:p>
  <w:p>
    <w:pPr>
      <w:pStyle w:val="Head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NurTextZchn">
    <w:name w:val="Nur Text Zchn"/>
    <w:basedOn w:val="AbsatzStandardschriftart"/>
    <w:qFormat/>
    <w:rPr>
      <w:rFonts w:ascii="Consolas" w:hAnsi="Consolas" w:cs="Consolas"/>
      <w:sz w:val="21"/>
      <w:szCs w:val="21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15:00Z</dcterms:created>
  <dc:creator>mf</dc:creator>
  <dc:description/>
  <cp:keywords/>
  <dc:language>en-US</dc:language>
  <cp:lastModifiedBy>mf</cp:lastModifiedBy>
  <dcterms:modified xsi:type="dcterms:W3CDTF">2010-09-10T11:02:00Z</dcterms:modified>
  <cp:revision>4</cp:revision>
  <dc:subject/>
  <dc:title/>
</cp:coreProperties>
</file>