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reenshot Themenauswahl:</w:t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urTex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</wp:posOffset>
            </wp:positionH>
            <wp:positionV relativeFrom="paragraph">
              <wp:posOffset>217170</wp:posOffset>
            </wp:positionV>
            <wp:extent cx="8966200" cy="5994400"/>
            <wp:effectExtent l="0" t="0" r="0" b="0"/>
            <wp:wrapTight wrapText="bothSides">
              <wp:wrapPolygon edited="0">
                <wp:start x="-25" y="0"/>
                <wp:lineTo x="-25" y="21564"/>
                <wp:lineTo x="21600" y="21564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0" cy="599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ur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ur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18"/>
        <w:gridCol w:w="2303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urTex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el</w:t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urTex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bungsty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18" w:type="dxa"/>
            <w:tcBorders>
              <w:top w:val="single" w:sz="4" w:space="0" w:color="000000"/>
            </w:tcBorders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regatzustände</w:t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regatzustände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regatzustandsübergänge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regatzustandsübergänge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elfragen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regatzustandsübergänge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ilchenmodell-Größenordnung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ild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enge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enge-Trennungsmethoden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enge-Trennungsmethoden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e-Verbindungen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e-Verbindungen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serkreislauf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ild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serkreislauf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hlenstoffverbrennung1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hlenstoffverbrennung2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hlenstoffverbrennung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oxreaktion1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oxreaktion2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oxreaktion2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enaufbau-Erde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enaufbau-Erde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häufigkeit-Erdkruste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häufigkeit-Erdkruste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elfragen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lvorstellung-Molekülmodelle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sche-Gleichungen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sche-Gleichungen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etz-Erhaltung-Masse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ild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etz-Erhaltung-Masse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enmodell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enmodell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igkeit-Molekülmodelle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igkeit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mbau-Periodensystem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mbau-Periodensystem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ensystem-Metalle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gruppen-Periodensystem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gruppen-Periodensystem1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elfragen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gruppen-Periodensystem2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elfragen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ensystem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ensystem-Hauptgruppe-I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ensystem-Hauptgruppe-II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ensystem-Hauptgruppe-III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ensystem-Hauptgruppe-IV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ensystem-Hauptgruppe-V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ensystem-Hauptgruppe-VI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ensystem-Hauptgruppe-VII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ensystem-Hauptgruppe-VIII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hese-Kochsalz1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hese-Kochsalz2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hsalzgitter</w:t>
            </w:r>
          </w:p>
        </w:tc>
        <w:tc>
          <w:tcPr>
            <w:tcW w:w="2303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ildung</w:t>
            </w:r>
          </w:p>
        </w:tc>
      </w:tr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urTex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hsalzgitter</w:t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</w:tbl>
    <w:p>
      <w:pPr>
        <w:pStyle w:val="Nur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6838" w:h="23811"/>
      <w:pgMar w:left="1334" w:right="1335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rText"/>
      <w:pBdr>
        <w:bottom w:val="single" w:sz="4" w:space="1" w:color="000000"/>
      </w:pBdr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Arbeitsblätter im Themenpaket MasterTool-Chemie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urTextZchn">
    <w:name w:val="Nur Text Zchn"/>
    <w:basedOn w:val="AbsatzStandardschriftart"/>
    <w:qFormat/>
    <w:rPr>
      <w:rFonts w:ascii="Consolas" w:hAnsi="Consolas" w:cs="Consolas"/>
      <w:sz w:val="21"/>
      <w:szCs w:val="21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15:00Z</dcterms:created>
  <dc:creator>mf</dc:creator>
  <dc:description/>
  <cp:keywords/>
  <dc:language>en-US</dc:language>
  <cp:lastModifiedBy>mf</cp:lastModifiedBy>
  <dcterms:modified xsi:type="dcterms:W3CDTF">2010-09-10T10:33:00Z</dcterms:modified>
  <cp:revision>3</cp:revision>
  <dc:subject/>
  <dc:title/>
</cp:coreProperties>
</file>