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shot Themenauswahl:</w:t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11285" cy="615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128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2597"/>
        <w:gridCol w:w="3820"/>
        <w:gridCol w:w="2800"/>
      </w:tblGrid>
      <w:tr>
        <w:trPr>
          <w:trHeight w:val="288" w:hRule="atLeast"/>
        </w:trPr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Titel</w:t>
            </w:r>
          </w:p>
        </w:tc>
        <w:tc>
          <w:tcPr>
            <w:tcW w:w="3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Erläuterungen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Übungstyp</w:t>
            </w:r>
          </w:p>
        </w:tc>
      </w:tr>
      <w:tr>
        <w:trPr>
          <w:trHeight w:val="288" w:hRule="atLeast"/>
        </w:trPr>
        <w:tc>
          <w:tcPr>
            <w:tcW w:w="1013" w:type="dxa"/>
            <w:tcBorders>
              <w:top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Tiere</w:t>
            </w:r>
          </w:p>
        </w:tc>
        <w:tc>
          <w:tcPr>
            <w:tcW w:w="3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Tiere unseres Waldes 1 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ichhörnchen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Eichhörnchen -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aldohreul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Waldohreule - Brutpflege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eldhas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eldhase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ldkaninchen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Wildkaninchen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amhirsch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Damhirsch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uchs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uchs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Tier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Tiere unseres Waldes 2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Reh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Reh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ach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Bache - Frischlinge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Greifsäuger   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eimische Greifsäuger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Greifsäuger   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eimische Greifsäuger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äuger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äuger - Hund - Bauplan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ranich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Kranich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Vogel - Bauplan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 - Ei - Entwicklung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 - Ei - Entwicklung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ühnerei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ühnerei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Vogel - Körperbau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ögel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ögel - Flugmanöver und Flugbilder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ogelflu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Vogelflug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ledermaus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ledermaus - Körperbau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ledermaus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ledermaus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ledermaus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ledermaus - Körperbau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ledermaus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ledermaus - Orientier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ohlweiß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Kohlweißling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ohlweiß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Kohlweißling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ohlweiß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Kohlweißling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metter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chmetterling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metter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chmetterling - Raupe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metter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chmetterling - Puppe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metter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chmetterling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metterling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chmetterling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inzelfragen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onigbiene 1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onigbiene 2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 - Kopf mit Mundwerkzeugen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onigbiene - Körperbau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onigbiene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Honigbiene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onigbiene - Kopf einer Arbeitsbiene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enen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Drei Bienenwesen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enen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Drei Bienenwesen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luginsekten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Fluginsekten - Bauplan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Insekten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Insekten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ikäfer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Maikäfer - Entwicklungsstufen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ikäfer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Maikäfer - Entwicklungsstufen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benflieg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tubenfliege - Entwicklungsstufen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benfliege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tubenfliege - Entwicklungsstufen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artoffelkäfer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Kartoffelkäfer - Entwicklung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ildbeschriftung</w:t>
            </w:r>
          </w:p>
        </w:tc>
      </w:tr>
      <w:tr>
        <w:trPr>
          <w:trHeight w:val="288" w:hRule="atLeast"/>
        </w:trPr>
        <w:tc>
          <w:tcPr>
            <w:tcW w:w="1013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artoffelkäfer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Kartoffelkäfer   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  <w:tr>
        <w:trPr>
          <w:trHeight w:val="288" w:hRule="atLeast"/>
        </w:trPr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ystematik</w:t>
            </w:r>
          </w:p>
        </w:tc>
        <w:tc>
          <w:tcPr>
            <w:tcW w:w="3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 xml:space="preserve">Systematik im Tierreich  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ückentext</w:t>
            </w:r>
          </w:p>
        </w:tc>
      </w:tr>
    </w:tbl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6838" w:h="23811"/>
      <w:pgMar w:left="1334" w:right="1335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rText"/>
      <w:pBdr>
        <w:bottom w:val="single" w:sz="4" w:space="1" w:color="000000"/>
      </w:pBdr>
      <w:rPr/>
    </w:pPr>
    <w:r>
      <w:rPr>
        <w:rFonts w:cs="Arial" w:ascii="Arial" w:hAnsi="Arial"/>
        <w:sz w:val="24"/>
        <w:szCs w:val="24"/>
      </w:rPr>
      <w:t>Arbeitsblätter im Themenpaket MasterTool-Tierkunde1</w:t>
    </w:r>
  </w:p>
  <w:p>
    <w:pPr>
      <w:pStyle w:val="Head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basedOn w:val="AbsatzStandardschriftart"/>
    <w:qFormat/>
    <w:rPr>
      <w:rFonts w:ascii="Consolas" w:hAnsi="Consolas" w:cs="Consolas"/>
      <w:sz w:val="21"/>
      <w:szCs w:val="21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8:00Z</dcterms:created>
  <dc:creator>mf</dc:creator>
  <dc:description/>
  <cp:keywords/>
  <dc:language>en-US</dc:language>
  <cp:lastModifiedBy>mf</cp:lastModifiedBy>
  <dcterms:modified xsi:type="dcterms:W3CDTF">2010-09-10T10:38:00Z</dcterms:modified>
  <cp:revision>4</cp:revision>
  <dc:subject/>
  <dc:title/>
</cp:coreProperties>
</file>